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right="-72" w:hanging="142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-7435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2pt;margin-top:-58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Вітаємо на території оператора транспортних газопроводів  GAZ-SYSTEM S.A</w:t>
      </w:r>
      <w:r>
        <w:rPr>
          <w:b/>
          <w:szCs w:val="18"/>
        </w:rPr>
        <w:t>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</w:rPr>
        <w:t>Ми сподіваємося, що ваша діяльність на території нашої компанії буде здійснюватися з дотриманням усіх правил безпеки та культури праці з метою забезпечення успішного розвитку та взаємовигідного співробітництва. Будь ласка, уважно прочитайте наступну інформацію перед входом на територію об’єкту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>Безпека працівників і відвідувачів є нашим пріоритетом. Будь ласка, дотримуйтесь правил, викладених нижче, які ми створили для вашої безпеки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9470" cy="1278255"/>
                  <wp:effectExtent l="0" t="0" r="0" b="0"/>
                  <wp:docPr id="2" name="lng-20210242-1l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ng-20210242-1l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ПІДРЯДНИК ЗОБОВ'ЯЗАНИЙ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Негайно інформувати Офіс з ТБ і протипожежної безпеки про інциденти, що сталися на території Оператора транспортних газопроводів GAZ-SYSTEM S.A. (включаючи, серед іншого: нещасні випадки на виробництві, професійні захворювання, вибухи, пожежі та інші небезпечні інциденти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Тел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ІД ЧАС ВИКОНАННЯ РОБІТ ЗАБОРОНЯЄТЬСЯ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79265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18"/>
        </w:rPr>
        <w:t>Вхід у приміщення без дійсного дозволу, виконання небезпечних/газонебезпечних робіт без наряду на виконання робіт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 xml:space="preserve">Допуск до роботи осіб, які не мають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дійсних довідок медичного обстеження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не пройшли чинне навчання та інструктаж з ТБ на робочому місці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відповідних дозволів та кваліфікації для виконання робіт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Використання несправних машин, обладнання та інструментів та таких, які не пройшли належних випробувань і перевірок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Використання обладнання та мобільних телефонів, не пристосованих для використання у вибухонебезпечних зонах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Принесення алкоголю на територію підприємства та виконання службових обов’язків після вживання алкоголю та інших наркотичних речовин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Використання відкритого вогню та куріння тютюнових виробів та електронних сигарет поза спеціально відведеними для цього місцями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Блокування комунікаційних доріг, що є шляхами евакуації та пожежної безпеки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>Перешкоджання вільному доступу до протипожежного обладнання та інвентарю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</w:rPr>
      </w:pPr>
      <w:r>
        <w:rPr>
          <w:rFonts w:cs="Century Gothic" w:ascii="Century Gothic" w:hAnsi="Century Gothic"/>
          <w:sz w:val="18"/>
        </w:rPr>
        <w:t xml:space="preserve">Накопичення відходів, що утворюються під час проведення робіт, за межами відведених для цього місць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Якщо у вас виникнуть запитання, наші працівники завжди готові допомогти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 xml:space="preserve">Офіс з ТБ та протипожежної безпеки: Тел. 22 20 14 95, </w:t>
        <w:br/>
        <w:t>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Будьте особливо обережні, коли ви знаходитеся у вибухонебезпечних зонах. Ознайомтеся з їх розташуванням і дотримуйтесь чинних правил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ge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Пам'ятайте, що суміш природного газу з повітрям у концентрації 5-15% є вибухонебезпечною сумішшю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77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Пам'ятайте про небезпеку, яку становить середовище під високим тиском. Використовуйте принцип обмеженої довіри при роботі з арматурою; переконайтеся, що вона безпечна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Пам'ятайте про свій обов'язок контролювати робоче середовище у вибухонебезпечних зонах. Концентрацію кисню і метану необхідно вимірювати за допомогою обладнання, що має чинний сертифікат калібрування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499745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 xml:space="preserve">Пам'ятайте про свій обов'язок використовувати засоби індивідуального захисту, в тому числі робочий одяг з відповідними характеристиками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760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Пам'ятайте про обов'язок проводити і постійно контролювати оцінку професійних ризиків на окремих робочих місця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925" cy="5651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sz w:val="19"/>
        </w:rPr>
        <w:t>Заявляю, що я поінформований про правила, які діють на території Оператора транспортних газопроводів GAZ-SYSTEM S.A., і заявляю, що я зобов’язуюся їх дотримуватися. При виконанні робіт зобов'язуюся враховувати існуючі небезпеки, застосовувати відповідні до них запобіжні заходи та заходи безпеки, зазначені в наряді на виконання робіт № ................................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sz w:val="16"/>
        </w:rPr>
        <w:t>Дата та підпис керівника колективу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</w:rPr>
        <w:t xml:space="preserve">Дотримання правил безпеки не сповільнює роботу,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але кожний нещасний випадок - ТАК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>Буклет повинен бути доданий як додаток до письмового наказу/дозволу на виконання газонебезпечних/небезпечних робі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sz w:val="24"/>
      </w:rPr>
      <w:t xml:space="preserve">Додаток № 7 до Процедури дотримання вимог з ТБ для підрядників і відвідувачів  </w:t>
    </w:r>
  </w:p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6:00Z</dcterms:created>
  <dc:creator>katarzyna.golczyk</dc:creator>
  <dc:description/>
  <cp:keywords/>
  <dc:language>en-US</dc:language>
  <cp:lastModifiedBy>Joanna Jedra</cp:lastModifiedBy>
  <cp:lastPrinted>2015-01-22T08:31:00Z</cp:lastPrinted>
  <dcterms:modified xsi:type="dcterms:W3CDTF">2023-06-27T08:55:00Z</dcterms:modified>
  <cp:revision>18</cp:revision>
  <dc:subject>Firmówki</dc:subject>
  <dc:title>Gaz-System</dc:title>
</cp:coreProperties>
</file>